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ndations of Algebra Test Review Unit 3                      Name ___________________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Grap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51535</wp:posOffset>
                      </wp:positionV>
                      <wp:extent cx="1676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5pt;margin-top:67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 &gt; -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Graph</w:t>
            </w:r>
          </w:p>
          <w:p>
            <w:pPr>
              <w:pStyle w:val="NoSpacing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851535</wp:posOffset>
                      </wp:positionV>
                      <wp:extent cx="1676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67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(3 - 5) &lt; k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Write the Inequality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132715</wp:posOffset>
                      </wp:positionV>
                      <wp:extent cx="133350" cy="1714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15pt;margin-top:10.45pt;width:10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132715</wp:posOffset>
                      </wp:positionV>
                      <wp:extent cx="1270" cy="17208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15pt;margin-top:10.45pt;width:0.05pt;height:13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3655</wp:posOffset>
                      </wp:positionV>
                      <wp:extent cx="1677035" cy="127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2.65pt;width:132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33655</wp:posOffset>
                      </wp:positionV>
                      <wp:extent cx="772160" cy="1270"/>
                      <wp:effectExtent l="0" t="70485" r="635" b="717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72560" cy="1800"/>
                              </a:xfrm>
                              <a:prstGeom prst="straightConnector1">
                                <a:avLst/>
                              </a:prstGeom>
                              <a:ln w="475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2.65pt;width:60.7pt;height:0.1pt;flip:x" type="_x0000_t32">
                      <v:stroke color="black" weight="475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Write the Inequality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178435</wp:posOffset>
                      </wp:positionV>
                      <wp:extent cx="152400" cy="1809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0.5pt;margin-top:14.05pt;width:11.95pt;height:1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07315</wp:posOffset>
                      </wp:positionV>
                      <wp:extent cx="1677035" cy="127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8.45pt;width:132.0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7315</wp:posOffset>
                      </wp:positionV>
                      <wp:extent cx="829310" cy="1270"/>
                      <wp:effectExtent l="635" t="70485" r="0" b="717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440" cy="1800"/>
                              </a:xfrm>
                              <a:prstGeom prst="straightConnector1">
                                <a:avLst/>
                              </a:prstGeom>
                              <a:ln w="475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8.45pt;width:65.25pt;height:0.1pt" type="_x0000_t32">
                      <v:stroke color="black" weight="475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.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Solve and Grap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972820</wp:posOffset>
                      </wp:positionV>
                      <wp:extent cx="1677035" cy="127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76.6pt;width:132.0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 – 3 &lt; 6.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Solve and Grap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&gt; a – 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07315</wp:posOffset>
                      </wp:positionV>
                      <wp:extent cx="1677035" cy="127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8.45pt;width:132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Solve and Grap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390650</wp:posOffset>
                      </wp:positionV>
                      <wp:extent cx="1677035" cy="127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109.5pt;width:132.0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 - ¼ &lt; 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Solve and Grap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90650</wp:posOffset>
                      </wp:positionV>
                      <wp:extent cx="1677035" cy="127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09.5pt;width:132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8 &lt; 6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Solve and Grap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p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7155</wp:posOffset>
                      </wp:positionV>
                      <wp:extent cx="1677035" cy="127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7.65pt;width:132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Solve and Graph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≤ -10</w: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75030</wp:posOffset>
                      </wp:positionV>
                      <wp:extent cx="1677035" cy="127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68.9pt;width:132.0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Solve and Grap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n &lt; -1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57150</wp:posOffset>
                      </wp:positionV>
                      <wp:extent cx="1677035" cy="127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4.5pt;width:132.0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Solve and Grap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g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gt;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7150</wp:posOffset>
                      </wp:positionV>
                      <wp:extent cx="1677035" cy="127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4.5pt;width:132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 Solv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≤ 2x – 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Solv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3r &gt; -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Solv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x + 5) &lt; 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Pages 216 - 219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Solve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m +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&gt; -4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 Solv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+ 2m &lt; -3m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 Solv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c – 7 &gt; 9c + 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 Solv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5 – x) &lt; 3x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 Solv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1 – p) &lt; 4 (2 + p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≥ 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 +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8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e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+ 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c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16 &gt; -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b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7) + -4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b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46:00Z</dcterms:created>
  <dc:creator>setupuser</dc:creator>
  <dc:description/>
  <cp:keywords/>
  <dc:language>en-US</dc:language>
  <cp:lastModifiedBy>setupuser</cp:lastModifiedBy>
  <dcterms:modified xsi:type="dcterms:W3CDTF">2013-01-18T18:00:00Z</dcterms:modified>
  <cp:revision>4</cp:revision>
  <dc:subject/>
  <dc:title/>
</cp:coreProperties>
</file>